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429"/>
        <w:gridCol w:w="2493"/>
        <w:gridCol w:w="1872"/>
        <w:gridCol w:w="2628"/>
      </w:tblGrid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ural Resourc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1288868189" r:id="rId2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win Dra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1899860846" r:id="rId7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sville, PA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623409158" r:id="rId12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semer Proces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905068610" r:id="rId17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2077737061" r:id="rId20"/>
              </w:objec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roleum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1275196893" r:id="rId2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el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1200068950" r:id="rId2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it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1488158133" r:id="rId3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omas Edis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1981095832" r:id="rId3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ewrit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362600183" r:id="rId4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ander Graham Bell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432037524" r:id="rId4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phon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24469992" r:id="rId5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ori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1732301447" r:id="rId5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ond Industrial Revolut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1274178078" r:id="rId6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ilroad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560459521" r:id="rId6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 Pullma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2075905299" r:id="rId7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édit Mobili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2084000025" r:id="rId7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unn v. Illinio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982836543" r:id="rId8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continental Railroa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968405579" r:id="rId8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Pacifi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445559957" r:id="rId9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al Pacifi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448708737" r:id="rId9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ailroad Standard Tim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472714576" r:id="rId10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ang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1275201083" r:id="rId10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ger Law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1426455846" r:id="rId11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state Commerce Ac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256280791" r:id="rId11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w Carnegi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647867622" r:id="rId12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tical Integrat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839969447" r:id="rId12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izontal Integrat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002549910" r:id="rId13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Darwinism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1738328645" r:id="rId13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John D. Rockefelle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1764211584" r:id="rId14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tains of Industr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1339224449" r:id="rId14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bber Baron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2051999683" r:id="rId15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anthrop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2086947666" r:id="rId15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spel of Wealth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1111332454" r:id="rId16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rman Anti-Trust Ac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991165031" r:id="rId16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Factory Working Condition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386490640" r:id="rId17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or Un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61092282" r:id="rId17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Labor Union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1642197952" r:id="rId18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ights of Labo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2130514807" r:id="rId18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merican Federation of Labor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1990192772" r:id="rId19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ustrial Workers of the Worl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1633750664" r:id="rId19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ective Bargaining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1123248585" r:id="rId20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Shop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223546240" r:id="rId20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1699053456" r:id="rId21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on Contrac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606723578" r:id="rId21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-Down 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551988537" r:id="rId22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bbying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771727177" r:id="rId22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perativ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1992220485" r:id="rId23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ycott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150269849" r:id="rId23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Sylvi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073460137" r:id="rId24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iah Stephen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1340783222" r:id="rId24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nce Powderly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334488979" r:id="rId25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muel Gomper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438786246" r:id="rId25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l Haywood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1049581366" r:id="rId26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gene V. Debb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1574410551" r:id="rId26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her Jone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748375336" r:id="rId27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Great Strike of 187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389229647" r:id="rId27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aymarket Riot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183073023" r:id="rId28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Homestead 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282940603" r:id="rId28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Pullman Company Strik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625996859" r:id="rId293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angle Shirtwaist Factory Fir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1382669809" r:id="rId298"/>
              </w:objec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4"/>
              <w:ind w:left="1440" w:hanging="0"/>
              <w:rPr/>
            </w:pPr>
            <w:r>
              <w:rPr/>
              <w:t>Total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rFonts w:cs="Arial" w:ascii="Arial" w:hAnsi="Arial"/>
          <w:b/>
          <w:bCs/>
          <w:u w:val="single"/>
        </w:rPr>
        <w:t>Directions</w:t>
      </w:r>
      <w:r>
        <w:rPr>
          <w:rFonts w:cs="Arial" w:ascii="Arial" w:hAnsi="Arial"/>
        </w:rPr>
        <w:t>: Add up the two happy face columns ________ and divide by 60.  Multiple that answer by 100 and you’ll see an approximate percentage for the test.  You should also get a good idea of how to focus your studying.</w:t>
      </w:r>
    </w:p>
    <w:sectPr>
      <w:headerReference w:type="default" r:id="rId303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Industrialization and Labor Unit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color w:val="8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header" Target="header1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57:00Z</dcterms:created>
  <dc:creator>CBSD</dc:creator>
  <dc:description/>
  <dc:language>en-US</dc:language>
  <cp:lastModifiedBy>JDORMAN</cp:lastModifiedBy>
  <cp:lastPrinted>2006-11-29T07:30:00Z</cp:lastPrinted>
  <dcterms:modified xsi:type="dcterms:W3CDTF">2006-11-29T12:39:00Z</dcterms:modified>
  <cp:revision>8</cp:revision>
  <dc:subject/>
  <dc:title>Concept</dc:title>
</cp:coreProperties>
</file>